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302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132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41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160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947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762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88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100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82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49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76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490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06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790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53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911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443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