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975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68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534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399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6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457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029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28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960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04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829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46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56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5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15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