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2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79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43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87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7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43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3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25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06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9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22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