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996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329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487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136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087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456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073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74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042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699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56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904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067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029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22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941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669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