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705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9414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6249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1655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7066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7440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5783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2528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9974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7197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9928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742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6004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9884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9646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