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286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634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288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08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10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905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581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881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31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064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16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608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931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