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411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958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46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04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58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09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36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22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50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78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61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57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63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01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611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49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1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