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1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96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00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17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566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4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51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56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720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66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45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21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95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54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75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