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455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854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73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49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805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570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697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186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043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540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553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842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620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