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647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29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63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82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81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98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64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82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42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549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3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76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5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9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70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342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60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