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480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921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121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209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880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036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960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541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836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85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526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471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610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76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964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