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031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415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685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5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198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767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503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217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85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095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572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633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584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