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6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000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124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086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480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715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840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771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346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728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851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394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357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857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390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290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288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