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048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54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81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38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064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899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334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6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89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10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0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500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58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19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