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239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589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606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13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892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2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9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472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67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517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8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21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38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