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64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30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298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104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41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5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860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741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384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3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68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7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492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58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385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82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