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4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523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94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10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658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50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350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316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025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45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93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21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06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26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422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