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07526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543322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919100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161172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590229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681381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949781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071176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125519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806541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04520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95420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977909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