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7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58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98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801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78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75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717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540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62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9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76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43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096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96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93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