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27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26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07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06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874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788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910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08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39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56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19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25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210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56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44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