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54012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91688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32496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11356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12172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81409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49912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90867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61622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46639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03888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2141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82022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