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21726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49672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89730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79644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67793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09560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59767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90069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85517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00264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82978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88922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63452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4106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61393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61141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91993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