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9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0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5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4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0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3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298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98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39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44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8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8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14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68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846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