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83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19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7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21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92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43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5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84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1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258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10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42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4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