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977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533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827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108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353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40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69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898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511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704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377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029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934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925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966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477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65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