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30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527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744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25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340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70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845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12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178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9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128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62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47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7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49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