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28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900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725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997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52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27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851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03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830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131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96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687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56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