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427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5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64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07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638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481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009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237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584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784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141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94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058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852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194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987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075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