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750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949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361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94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327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046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249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883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958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003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07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656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640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977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998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