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16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41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474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47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04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53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03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71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229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72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667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9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639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