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88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365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64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868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209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33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75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14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878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3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5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98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54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22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831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29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