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96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272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681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187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517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235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034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019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806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470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119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895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66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984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866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