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00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739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068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785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219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721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09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516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675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515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371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661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712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