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8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41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50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28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895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73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2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5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788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3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9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9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7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2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89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1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55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