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16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040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90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18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765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60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43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145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881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05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554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001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28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63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712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