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239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590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055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828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821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349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629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977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332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886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74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988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312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