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41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1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05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077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85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9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16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068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2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49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212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081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52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13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326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97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275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