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967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403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493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221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747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259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487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139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601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270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529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998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717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569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544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