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1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77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087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971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8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03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49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66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80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2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94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41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