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915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260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56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69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638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311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793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812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394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113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803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080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516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28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123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964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157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