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1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04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04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86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92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5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60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718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417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54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03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83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41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53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32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