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23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171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74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156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779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666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773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920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652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905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099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615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960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