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986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293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73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313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919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611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717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209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02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118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42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826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01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677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396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35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965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