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266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514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4358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492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2765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8079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3161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2985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4358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6398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31301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2066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959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7773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154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