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23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72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199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270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56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78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355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23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25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70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4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94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16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