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51563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60696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32224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65880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06188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74798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27212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95980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25282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44478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32585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68316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92749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11297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46634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08298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38892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