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022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841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025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19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21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12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25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664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592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436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901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527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491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134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102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