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40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652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33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722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421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281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647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977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937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597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69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755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81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