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809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479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460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510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749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496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943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5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235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917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253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678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349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827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607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509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276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