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463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598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341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1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18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322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39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10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8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950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880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32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4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0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13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